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о  доходах, об имуществе и обязательствах имущественного характера  Главы</w:t>
      </w:r>
      <w:r>
        <w:rPr>
          <w:rFonts w:cs="Times New Roman" w:ascii="Times New Roman" w:hAnsi="Times New Roman"/>
          <w:b/>
          <w:sz w:val="28"/>
          <w:szCs w:val="28"/>
        </w:rPr>
        <w:t xml:space="preserve"> и депутатов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Рыш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кого района Курской области, их </w:t>
      </w: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супругов и несовершеннолетних детей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</w:r>
    </w:p>
    <w:tbl>
      <w:tblPr>
        <w:tblW w:w="148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267"/>
        <w:gridCol w:w="1938"/>
        <w:gridCol w:w="3463"/>
        <w:gridCol w:w="1559"/>
        <w:gridCol w:w="1276"/>
        <w:gridCol w:w="219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хода за 2015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Сопин Валерий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  <w:t>Глава Рышковског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  <w:t xml:space="preserve"> </w:t>
            </w:r>
            <w:r>
              <w:rPr>
                <w:spacing w:val="-3"/>
                <w:w w:val="89"/>
              </w:rPr>
              <w:t>сельсов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1946,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Земельный 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Времянк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06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ИЖ- планета 3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206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951,3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Времянк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06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14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окофьев Алекс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1882,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цубиси Паджеро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ЭУ- Лано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рицеп для легк. Т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557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али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13088,5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ВАЗ - 21144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8841,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ывшев Викто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8693,05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774,35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матов Валери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9375,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608,7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опина Ни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3951,3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Времян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06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1946,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Земельный 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Времянк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2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06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Мотоцикл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ИЖ- планета 3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</w:tr>
      <w:tr>
        <w:trPr>
          <w:trHeight w:val="214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узалев Серг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3079,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З-211540</w:t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9382,9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3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(общая долевая собственность 1/3)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аба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2814,7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адыкин Юри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5253,5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еев Леонид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гнат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4184,5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8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Рено-Логан </w:t>
            </w:r>
            <w:r>
              <w:rPr>
                <w:lang w:val="en-US"/>
              </w:rPr>
              <w:t>SR</w:t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3232.6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/>
              <w:t>8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Мезенцев Николай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епутат Рышковского сельсовета Курского района 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4501,7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75,17</w:t>
            </w:r>
          </w:p>
        </w:tc>
        <w:tc>
          <w:tcPr>
            <w:tcW w:w="346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2:00Z</dcterms:created>
  <dc:creator>User</dc:creator>
  <dc:description/>
  <cp:keywords/>
  <dc:language>en-US</dc:language>
  <cp:lastModifiedBy>Пользователь</cp:lastModifiedBy>
  <dcterms:modified xsi:type="dcterms:W3CDTF">2016-04-13T12:52:00Z</dcterms:modified>
  <cp:revision>4</cp:revision>
  <dc:subject/>
  <dc:title>Сведения</dc:title>
</cp:coreProperties>
</file>