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Протокол №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Рышко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19.04.2019 г.   </w:t>
      </w:r>
    </w:p>
    <w:p>
      <w:pPr>
        <w:pStyle w:val="Normal"/>
        <w:ind w:left="4500" w:hanging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>: д.Голубицкое  (возле Зоринской школы)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5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4-45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  <w:lang w:val="ru-RU"/>
        </w:rPr>
        <w:t xml:space="preserve">лава  Рышковского </w:t>
      </w:r>
      <w:r>
        <w:rPr>
          <w:sz w:val="24"/>
          <w:szCs w:val="24"/>
          <w:lang w:val="ru-RU"/>
        </w:rPr>
        <w:t>сельсовета  Курского района Курской области – Иванова Е.В.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Рышковского  сельсовета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Бабанин В.М., Иванов Ю.В.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Рышковского сельсовета:</w:t>
      </w:r>
    </w:p>
    <w:p>
      <w:pPr>
        <w:pStyle w:val="Normal"/>
        <w:spacing w:before="100" w:after="0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Курдяева Е.П., Степанова О.В.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 xml:space="preserve">Население –    6 </w:t>
      </w:r>
      <w:r>
        <w:rPr>
          <w:color w:val="000000"/>
          <w:kern w:val="2"/>
          <w:sz w:val="24"/>
          <w:szCs w:val="24"/>
          <w:lang w:val="ru-RU"/>
        </w:rPr>
        <w:t>человек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– ИП Воробьев Андрей Алексеевич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Normal"/>
        <w:spacing w:before="100" w:after="0"/>
        <w:rPr/>
      </w:pPr>
      <w:r>
        <w:rPr>
          <w:color w:val="000000"/>
          <w:sz w:val="24"/>
          <w:szCs w:val="24"/>
          <w:shd w:fill="FFFFFF" w:val="clear"/>
          <w:lang w:val="ru-RU"/>
        </w:rPr>
        <w:t>Степанова О.В. -  Заместитель Главы Рышковского сельсовета  Курского района Курской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</w:t>
      </w:r>
      <w:r>
        <w:rPr>
          <w:color w:val="000000"/>
          <w:sz w:val="24"/>
          <w:szCs w:val="24"/>
          <w:shd w:fill="FFFFFF" w:val="clear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Главы Рышковского сельсовета  по  проекту генерального плана с демонстрацией  графических материалов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– Иванова Е.В. </w:t>
      </w:r>
      <w:r>
        <w:rPr>
          <w:kern w:val="2"/>
          <w:sz w:val="24"/>
          <w:szCs w:val="24"/>
          <w:lang w:val="ru-RU"/>
        </w:rPr>
        <w:t>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kern w:val="2"/>
          <w:sz w:val="24"/>
          <w:szCs w:val="24"/>
          <w:lang w:val="ru-RU"/>
        </w:rPr>
        <w:t>Уважаемые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слушаний сегодня мы проводим публичные слушания  по основным положениям  проекта генерального плана МО «Рышковский сельсовет» Курского района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внесения изменений в генплан послужило заявление</w:t>
      </w:r>
      <w:r>
        <w:rPr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ООО «ПРОМ ИНЖИНИРИНГ ГРУПП» о внесении изменений в Генеральный план муниципального образования "Рышковский сельсовет" Курского  района Курской области с целью изменения категории земельного участка с «земли населенных пунктов»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земельного участка с кадастровым номером 46:11:170606:216 площадью 10000 кв.м., принадлежащий на праве собственности ООО «ПРОМ ИНЖИНИРИНГ ГРУПП».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       </w:t>
      </w:r>
      <w:r>
        <w:rPr>
          <w:kern w:val="2"/>
          <w:sz w:val="24"/>
          <w:szCs w:val="24"/>
          <w:lang w:val="ru-RU"/>
        </w:rPr>
        <w:t>Разработка проекта начата февраля 2019 года по инициативе Администрации Рышко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06 марта  2019г. жителям была  предоставлена  возможность для ознакомления с графическими  материалами  проекта генерального плана в Администрации Рышковского сельсовета. С проектом  ознакомилось более 25 человек.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</w:t>
      </w:r>
      <w:r>
        <w:rPr>
          <w:bCs/>
          <w:sz w:val="24"/>
          <w:szCs w:val="24"/>
          <w:lang w:val="ru-RU"/>
        </w:rPr>
        <w:t>официальном сайте МО «Рышковский сельсовет» Курского района Курской области (</w:t>
      </w:r>
      <w:hyperlink r:id="rId2">
        <w:r>
          <w:rPr>
            <w:rStyle w:val="InternetLink"/>
            <w:bCs/>
            <w:sz w:val="24"/>
            <w:szCs w:val="24"/>
          </w:rPr>
          <w:t>http</w:t>
        </w:r>
        <w:r>
          <w:rPr>
            <w:rStyle w:val="InternetLink"/>
            <w:bCs/>
            <w:sz w:val="24"/>
            <w:szCs w:val="24"/>
            <w:lang w:val="ru-RU"/>
          </w:rPr>
          <w:t>://</w:t>
        </w:r>
        <w:r>
          <w:rPr>
            <w:rStyle w:val="InternetLink"/>
            <w:bCs/>
            <w:sz w:val="24"/>
            <w:szCs w:val="24"/>
          </w:rPr>
          <w:t>rishkovo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</w:rPr>
          <w:t>rkursk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</w:rPr>
          <w:t>ru</w:t>
        </w:r>
      </w:hyperlink>
      <w:r>
        <w:rPr>
          <w:bCs/>
          <w:sz w:val="24"/>
          <w:szCs w:val="24"/>
          <w:lang w:val="ru-RU"/>
        </w:rPr>
        <w:t xml:space="preserve">) в разделе градостроительное зонирование и размещен </w:t>
      </w:r>
      <w:r>
        <w:rPr>
          <w:sz w:val="24"/>
          <w:szCs w:val="24"/>
          <w:lang w:val="ru-RU"/>
        </w:rPr>
        <w:t xml:space="preserve">в Федеральной государственной информационной системе территориального планирования </w:t>
      </w:r>
      <w:r>
        <w:rPr>
          <w:b/>
          <w:sz w:val="24"/>
          <w:szCs w:val="24"/>
          <w:u w:val="single"/>
          <w:lang w:val="ru-RU"/>
        </w:rPr>
        <w:t>(ФГИС ТП)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картах (схемах), содержащихся в Генеральном плане, отображаются: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посел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населенных пунктов, входящих в состав посел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емель сельскохозяйственного назначения, границы земель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территорий объектов культурного наследия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он с особыми условиями использования территорий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зон планируемого размещения объектов капитального строительства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границы зон инженерной и транспортной инфраструктур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Генплан действует на территории сельского поселения в пределах границ посел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панова О.В. сообщила присутствующим о том, что по проекту Генерального плана поступили следующие предложения: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изменению категории земельного участка с «земли населенных пунктов»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земельного участка с кадастровым номером 46:11:170606:216 площадью 10 000 кв.м., принадлежащий на праве собственности ООО «ПРОМ ИНЖИНИРИНГ ГРУПП»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внесению изменений в отношении земельного участка с кадастровым номером 46:11:170606:57 площадью 4613кв.м. с территории Специального назначения (земли КЭЧ) на  территорию производственную. Согласно Свидетельства о государственной регистрации права земельный участок имеет категорию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внесению изменений в части исключения земельного участка с кад. номером 46:11:170602:36 площадью 32436 кв.м. из границ населенного пункта д.Зорино, как фактически располагающегося на землях Лесного фонда;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внесению изменений в отношении земельных участков расположенных в кадастровом квартале 46:11:170601 находящихся   во II – ом поясе зоны санитарной охраны водозабора «Рышковский» (данный вопрос находится на рассмотрении)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  <w:t xml:space="preserve">          </w:t>
      </w:r>
      <w:r>
        <w:rPr>
          <w:color w:val="000000"/>
          <w:kern w:val="2"/>
          <w:sz w:val="24"/>
          <w:szCs w:val="24"/>
          <w:lang w:val="ru-RU"/>
        </w:rPr>
        <w:t xml:space="preserve">Выступил </w:t>
      </w:r>
      <w:r>
        <w:rPr>
          <w:b/>
          <w:color w:val="000000"/>
          <w:kern w:val="2"/>
          <w:sz w:val="24"/>
          <w:szCs w:val="24"/>
          <w:lang w:val="ru-RU"/>
        </w:rPr>
        <w:t xml:space="preserve">Воробьев А.А. </w:t>
      </w:r>
      <w:r>
        <w:rPr>
          <w:color w:val="000000"/>
          <w:kern w:val="2"/>
          <w:sz w:val="24"/>
          <w:szCs w:val="24"/>
          <w:lang w:val="ru-RU"/>
        </w:rPr>
        <w:t>– представитель проектной организации, который своё выступление сопровождал демонстрацией графических материалов по проекту генерального плана.</w:t>
      </w:r>
    </w:p>
    <w:p>
      <w:pPr>
        <w:pStyle w:val="Normal"/>
        <w:jc w:val="both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Рышковского сельсовета </w:t>
      </w:r>
      <w:r>
        <w:rPr>
          <w:b/>
          <w:kern w:val="2"/>
          <w:sz w:val="24"/>
          <w:szCs w:val="24"/>
          <w:lang w:val="ru-RU"/>
        </w:rPr>
        <w:t xml:space="preserve">Степанова О.В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проект внесения изменений в </w:t>
      </w:r>
      <w:r>
        <w:rPr>
          <w:kern w:val="2"/>
          <w:sz w:val="24"/>
          <w:szCs w:val="24"/>
          <w:lang w:val="ru-RU"/>
        </w:rPr>
        <w:t>Генеральный план разработан в рамках действующего в настоящее время законодательства. К проекту Генерального плана необходимо отнестись положительно,  в целях дальнейшего продвижения  самой процедуры градостроительного развития поселения.</w:t>
      </w:r>
      <w:r>
        <w:rPr>
          <w:sz w:val="24"/>
          <w:szCs w:val="24"/>
          <w:lang w:val="ru-RU"/>
        </w:rPr>
        <w:t xml:space="preserve"> Внесение изменений в Генеральный план муниципального образования «Рышковский сельсовет» Курского района Курской области позволит реализовать основные цели развития сельсовета, которыми являются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азвития инженерной, транспортной и социальной инфраструкту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силение позиций муниципального образования «Рышковский сельсовет» в Курском районе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Рышковский сельсовет».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материалы: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 от ООО «ПРОМ ИНЖИНИРИНГ ГРУПП» (№16/04-1 от 16.04.2019г.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зайн-проект от ООО «ПРОМ ИНЖИНИРИНГ ГРУПП» планируемого проекта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т гр. Клесовой Н.А. (приложение Свидетельство о гос. Регистрации права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ыв Комитета лесного хозяйства по Курской области (вх.№59-1 от 05.04.2019г.)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ыкопировки лесоустроительных планшетов (№01-38) в отношении земельного участка с кад. номером:46:11:170602:3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kern w:val="2"/>
          <w:sz w:val="24"/>
          <w:szCs w:val="24"/>
          <w:lang w:val="ru-RU"/>
        </w:rPr>
      </w:pPr>
      <w:r>
        <w:rPr>
          <w:color w:val="FF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Иванова Е.В. </w:t>
      </w:r>
      <w:r>
        <w:rPr>
          <w:bCs/>
          <w:kern w:val="2"/>
          <w:sz w:val="24"/>
          <w:szCs w:val="24"/>
          <w:lang w:val="ru-RU"/>
        </w:rPr>
        <w:t>отметила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будут учтены и отражены в протоколе, а после корректировки разработчиком проекта генерального плана будут вынесены на рассмотрение Собрания депутатов Рышко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токо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будет размещен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МО «Рышковский сельсовет» Курского района Курской области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shkovo.rkursk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в разделе градостроительное зонирование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Сельская новь» и размещено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МО «Рышковский сельсовет» Курского района Курской области (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shkovo.rkursk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в разделе градостроительное зон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едседательствующий ________________Е.В.Ив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О.В.Степан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964" w:gutter="0" w:header="0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" w:hanging="0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8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lang w:val="ru-RU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709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shkovo.rkursk.ru/" TargetMode="External"/><Relationship Id="rId3" Type="http://schemas.openxmlformats.org/officeDocument/2006/relationships/hyperlink" Target="http://rishkovo.rkursk.ru/" TargetMode="External"/><Relationship Id="rId4" Type="http://schemas.openxmlformats.org/officeDocument/2006/relationships/hyperlink" Target="http://rishkovo.rkursk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30:00Z</dcterms:created>
  <dc:creator>AKushkarova</dc:creator>
  <dc:description/>
  <cp:keywords/>
  <dc:language>en-US</dc:language>
  <cp:lastModifiedBy>Рышково</cp:lastModifiedBy>
  <cp:lastPrinted>2019-04-23T17:30:00Z</cp:lastPrinted>
  <dcterms:modified xsi:type="dcterms:W3CDTF">2019-04-23T14:30:00Z</dcterms:modified>
  <cp:revision>3</cp:revision>
  <dc:subject/>
  <dc:title>О  проведении публичных  слушаний по проекту</dc:title>
</cp:coreProperties>
</file>