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АДМИНИСТРАЦИЯ РЫШКОВСКОГО СЕЛЬСОВЕТА</w:t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КУРСКОГО РАЙОНА КУРСКОЙ ОБЛАСТИ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ПОСТАНОВЛЕНИЕ</w:t>
      </w:r>
    </w:p>
    <w:p>
      <w:pPr>
        <w:pStyle w:val="Normal"/>
        <w:spacing w:lineRule="atLeast" w:line="10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  <w:shd w:fill="FFFFFF" w:val="clear"/>
        </w:rPr>
        <w:t xml:space="preserve">от     20 мая  2011  года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№ 54</w:t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. Рышково</w:t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ind w:left="0" w:right="468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>О мерах по реализации Указа Президента Российской Федерации от 21 июля 2010 года №925 "О мерах по реализации отдельных положений Федерального закона "О противодействии коррупции""</w:t>
      </w:r>
    </w:p>
    <w:p>
      <w:pPr>
        <w:pStyle w:val="Normal"/>
        <w:spacing w:lineRule="atLeast" w:line="100" w:before="0" w:after="0"/>
        <w:ind w:left="0" w:right="468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ab/>
        <w:t xml:space="preserve">В соответствии с Федеральным законом от 02.03.2007 г. № 25-ФЗ "О муниципальной службе в Российской Федерации", Федеральным законом от 25 декабря 2008 года №273-ФЗ "О противодействии коррупции", Указом Президента Российской Федерации от 21 июля 2010 года №925 "О мерах по реализации отдельных положений Федерального закона "О противодействии коррупции"", Законом Курской области от 11.11.2008 г. №85-ЗКО "О противодействии коррупции в Курской области",  постановляю: </w:t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>1. Установить, что гражданин Российской Федерации, замещавший должность муниципальной службы в администрации Рышковского сельсовета Курского района Курской области, включенную в перечень должностей муниципальной службы, при назначении на которые и при замещении которых муниципальные служащие администрации Рышковского сельсовета Курского района Курской области обязаны предо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Собрания депутатов Рышковского сельсовета Курского района Курской области от 03.09.2009 г. №75-4-21, в течение двух лет со дня увольнения с муниципальной службы:</w:t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администрации Рышковского сельсовета Курского района Курской области, которое дается в порядке, установленном Положением о комиссии  по соблюдению требований к служебному поведению муниципальных служащих и урегулированию конфликта интересов администрации Рышковского сельсовета Курского района Курской области;</w:t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>б) обязан при заключении трудовых договоров и (или) гражданско- 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>3. Постановление вступает в силу с момента подписания.</w:t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tLeast" w:line="100" w:before="0" w:after="0"/>
        <w:ind w:left="0" w:right="-40" w:hanging="0"/>
        <w:jc w:val="both"/>
        <w:rPr>
          <w:rFonts w:ascii="Times New Roman CYR" w:hAnsi="Times New Roman CYR" w:eastAsia="Times New Roman" w:cs="Times New Roman CYR"/>
          <w:b w:val="false"/>
          <w:b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 w:val="false"/>
          <w:color w:val="000000"/>
          <w:sz w:val="28"/>
          <w:szCs w:val="28"/>
          <w:shd w:fill="FFFFFF" w:val="clear"/>
          <w:lang w:val="ru-RU" w:eastAsia="ru-RU" w:bidi="ar-SA"/>
        </w:rPr>
        <w:t>Глава Рышковского сельсовета                                                 В. А. Соп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8:19Z</dcterms:created>
  <dc:creator>наташа </dc:creator>
  <dc:description/>
  <dc:language>en-US</dc:language>
  <cp:lastModifiedBy/>
  <cp:revision>0</cp:revision>
  <dc:subject/>
  <dc:title/>
</cp:coreProperties>
</file>