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30"/>
          <w:szCs w:val="30"/>
        </w:rPr>
        <w:t>СОБРАНИЕ ДЕПУТАТОВ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РЫШКОВСКОГО СЕЛЬСОВЕТА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КУРСК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5 - созы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13 июля 2012 года </w:t>
      </w:r>
      <w:r>
        <w:rPr>
          <w:sz w:val="28"/>
          <w:szCs w:val="28"/>
        </w:rPr>
        <w:tab/>
        <w:tab/>
        <w:tab/>
        <w:tab/>
        <w:tab/>
        <w:t>№ 22-5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Рыш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085" w:hanging="0"/>
        <w:jc w:val="left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Рышковского сельсовета Курского района от 20.05.2011 года №139-4-43 "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муниципальном образовании "Рышковский сельсовет" Курского района Курской области"</w:t>
      </w:r>
    </w:p>
    <w:p>
      <w:pPr>
        <w:pStyle w:val="Normal"/>
        <w:ind w:left="0" w:right="50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0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tLeast" w:line="100" w:before="0" w:after="381"/>
        <w:ind w:left="40" w:right="2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тестом прокуратуры Курского района Курской области от 13.06.2012г. № 91-2012 на Решение Собрания Депутатов Рышковского сельсовета Курского района Курской области от 20.05.2011 г. № 139-4-43 «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муниципальном образовании "Рышковский сельсовет" Курского района Курской области", в соответствии с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Указом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от 21.09.2009 N 1065 "О проверке достоверности и полноты сведений, предоставляемых гражданами, претендующими на замещений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(в редакции от 13.03.2012г.), Собрание депутатов Рышковского сельсовета Курского района Курской области</w:t>
      </w:r>
    </w:p>
    <w:p>
      <w:pPr>
        <w:pStyle w:val="TextBody"/>
        <w:bidi w:val="0"/>
        <w:spacing w:lineRule="auto" w:line="360" w:before="0" w:after="381"/>
        <w:ind w:left="40" w:right="20"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Рышковского сельсовета Курского района от 20.05.2011г. № 139-4-43 "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муниципальном образовании "Рышковский сельсовет" Курского района Курской области" следующие  изменения и дополнения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ункт 7 </w:t>
      </w:r>
      <w:r>
        <w:rPr>
          <w:sz w:val="28"/>
          <w:szCs w:val="28"/>
        </w:rPr>
        <w:t>дополнить подпунктом "а.1"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"а.1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"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ить подпунктом "в"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) общероссийскими средствами массовой информации.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 xml:space="preserve">В пункте 11: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u w:val="none"/>
        </w:rPr>
        <w:t>подпункт "б"</w:t>
      </w:r>
      <w:r>
        <w:rPr>
          <w:sz w:val="28"/>
          <w:szCs w:val="28"/>
        </w:rPr>
        <w:t xml:space="preserve"> после слов "государственным служащим" дополнить словами "сведения о доходах, об имуществе и обязательствах имущественного характера и"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none"/>
        </w:rPr>
        <w:t>подпункт "в"</w:t>
      </w:r>
      <w:r>
        <w:rPr>
          <w:sz w:val="28"/>
          <w:szCs w:val="28"/>
        </w:rPr>
        <w:t xml:space="preserve"> после слов "представленным им" дополнить словами "сведениям о доходах, об имуществе и обязательствах имущественного характера и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>дополнить подпунктом "е"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е) осуществлять анализ сведений, представленных гражданином или государственным служащим в соответствии с законодательством Российской Федерации о противодействии коррупции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>Пункт 2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"21. По результатам проверки должностному лицу, уполномоченному назначать гражданина на должность федеральной государственной службы или назначившему государственного служащего на должность федеральной государствен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назначении гражданина на должность федеральной государственной служб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гражданину в назначении на должность федеральной государственной служб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оснований для применения к государственному служащему мер юридической ответственност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 применении к государственному служащему мер юридической ответственност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 представлении материалов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"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ункт 24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"24. Должностное лицо, уполномоченное назначать гражданина на должность федеральной государственной службы или назначившее государственного служащего на должность федеральной государственной службы, рассмотрев доклад и соответствующее предложение, указанные в пункте 21 настоящего Положения, принимает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значить гражданина на должность федеральной государственной служб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назначении на должность федеральной государственной служб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к государственному служащему меры юридической ответственност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) представить материалы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"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ышковского сельсовета                                                      В. А. Сопин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к решению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Собрания депутатов Рышковского сельсовета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Курского района Курской области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т  20 мая 2011 г. N  139-4-43  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(в ред. от 13.07.2012г. №22-5-6)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муниципальном образовании "Рышковский сельсовет" Курского района Курской области</w:t>
      </w:r>
    </w:p>
    <w:p>
      <w:pPr>
        <w:pStyle w:val="ConsPlusTitle"/>
        <w:widowControl/>
        <w:bidi w:val="0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депутатов Рышковского  сельсовета Курского района  № 75-4-21 от 03.09.2009 г 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ами, претендующими на замещение должностей муниципальной службы (далее граждане), на отчетную дату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служащими по состоянию на конец отчетного периода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2.03.2007 273-ФЗ от 25.12.2008 "О противодействии коррупции" и другими федеральными законами, законами Курской области (далее требования к служебному поведению)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б"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"в"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муниципальную должность муниципальной службы, не предусмотренную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, утвержденным решением Собрания депутатов Рышковского  сельсовета Курского района Курской области от 03.09.2009 N75-4-21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ка, предусмотренная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осуществляется по решению главы Рышковского сельсовета Курского района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распоряжением главы  Рышковского  сельсовета Курского района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дровая служба администрации Рышковского  сельсовета Курского района по решению главы Рышковского  сельсовета  Курского района осуществляет проверку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енных указанными гражданами в соответствии с нормативными правовыми актами Российской Федераци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я муниципальными служащими, замещающими должности муниципальной службы, требований к служебному поведению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ем для проверки является письменно оформленная информация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едоставлении гражданином или муниципальным служащим недостоверных или неполных сведений, представляемых им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а"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"б"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несоблюдении муниципальными служащими требований к служебному поведению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нформация, предусмотренная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может быть представлена:</w:t>
      </w:r>
    </w:p>
    <w:p>
      <w:pPr>
        <w:pStyle w:val="Normal"/>
        <w:tabs>
          <w:tab w:val="left" w:pos="709" w:leader="none"/>
          <w:tab w:val="right" w:pos="9355" w:leader="none"/>
        </w:tabs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 иными государственными органами, органами местного самоуправления и должностными лицами;</w:t>
      </w:r>
    </w:p>
    <w:p>
      <w:pPr>
        <w:pStyle w:val="Normal"/>
        <w:tabs>
          <w:tab w:val="left" w:pos="709" w:leader="none"/>
          <w:tab w:val="right" w:pos="9355" w:leader="none"/>
        </w:tabs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1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общероссийскими средствами массовой информаци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анонимного характера не может служить основанием для проверк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рка осуществляется в срок, не превышающий 60 дней со дня принятия решения о ее проведени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рки может быть продлен до 90 дней лицами, принявшими решение о ее проведени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дровая служба администрации Рышковского сельсовета Курского района осуществляет проверку самостоятельно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ри осуществлении проверки, предусмотренно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оответствующие должностные лица вправ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 или муниципальным служащи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территориальные органы федеральных государственных органов и организаций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, о достоверности и полноте сведений, представленных гражданином или муниципальным служащим в соответствии с нормативными правовыми актами Российской Федерации; о соблюдении требований муниципальных служащих к служебному поведению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ять анализ сведений, представленных гражданином или государствен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запросе, предусмотренном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г" пункта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казываются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необходимые сведени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просы направляются должностным лицом администрации Рышковского  сельсовета Курского района, курирующим кадровые вопросы, в территориальные органы федеральных государственных органов (кроме федеральных государственных органов исполнительной власти, уполномоченных на осуществление оперативно-разыскной деятельности), органы местного самоуправления, на предприятия, в учреждения, организации и общественные объединени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уководители территориальных органов федеральных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о-правовыми актами и представить запрашиваемую информацию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ерриториальные органы федеральных государственных органов и организации, их должностные лица обязаны исполнить запрос в срок, указанный в нем. При этом срок исполнения запроса не должен превышать 30 дней со дня поступления в соответствующий территориальный орган федеральных государственных органов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ециалист кадровой службы  администрации Рышковского  сельсовета Курского района обеспечивает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ведомление в письменной форме муниципального служащего о начале в отношении его проверки и разъяснение ему содержания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"б"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оставленные им в соответствии с настоящим Положением, и соблюдение каких требований к служебному поведению подлежат проверке,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окончании проверки специалист по кадровым вопросам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униципальный служащий вправ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: в ходе проверки; по вопросам, указанным в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16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; по результатам проверк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ять дополнительные материалы и давать по ним пояснения в письменной форме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ращаться в кадровую службу с подлежащим удовлетворению ходатайством о проведении с ним беседы по вопросам, указанным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6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ояснения, указанные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на срок до 90 дней лицом, принявшем решение о проведении проверки. 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результатам проверки должностному лицу, уполномоченному назначать гражданина на должность федеральной государственной службы или назначившему государственного служащего на должность федеральной государствен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назначении гражданина на должность федеральной государственной служб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гражданину в назначении на должность федеральной государственной служб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оснований для применения к государственному служащему мер юридической ответственност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 применении к государственному служащему мер юридической ответственност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едставлении материалов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ведения о результатах проверки с письменного согласия лица, принявшего решение о ее проведении, предоставляются специалистом по кадровым вопросам с одновременным уведомлением об этом гражданина или муниципального служащего, в отношении которых проводилась проверка, правоохранительным ил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ставляющими информацию, являющ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ередаются в государственные органы в соответствии с их компетенцией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олжностное лицо, уполномоченное назначать гражданина на должность федеральной государственной службы или назначившее государственного служащего на должность федеральной государственной службы, рассмотрев доклад и соответствующее предложение, указанные в пункте 21 настоящего Положения, принимает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значить гражданина на должность федеральной государственной служб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назначении на должность федеральной государственной служб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к государственному служащему меры юридической ответственност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г) представить материалы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длинники справок о доходах, об имуществе и обязательствах имущественного характера, поступивших в кадровую службу, приобщаются к личным дела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200"/>
        <w:ind w:left="0" w:right="0" w:firstLine="54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1648;fld=134" TargetMode="External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RLAW417;n=22659;fld=134;dst=100015" TargetMode="External"/><Relationship Id="rId5" Type="http://schemas.openxmlformats.org/officeDocument/2006/relationships/hyperlink" Target="consultantplus://offline/main?base=RLAW417;n=22659;fld=134;dst=100016" TargetMode="External"/><Relationship Id="rId6" Type="http://schemas.openxmlformats.org/officeDocument/2006/relationships/hyperlink" Target="consultantplus://offline/main?base=RLAW417;n=21648;fld=134;dst=100257" TargetMode="External"/><Relationship Id="rId7" Type="http://schemas.openxmlformats.org/officeDocument/2006/relationships/hyperlink" Target="consultantplus://offline/main?base=RLAW417;n=22659;fld=134;dst=100011" TargetMode="External"/><Relationship Id="rId8" Type="http://schemas.openxmlformats.org/officeDocument/2006/relationships/hyperlink" Target="consultantplus://offline/main?base=RLAW417;n=22659;fld=134;dst=100012" TargetMode="External"/><Relationship Id="rId9" Type="http://schemas.openxmlformats.org/officeDocument/2006/relationships/hyperlink" Target="consultantplus://offline/main?base=RLAW417;n=22659;fld=134;dst=100015" TargetMode="External"/><Relationship Id="rId10" Type="http://schemas.openxmlformats.org/officeDocument/2006/relationships/hyperlink" Target="consultantplus://offline/main?base=RLAW417;n=22659;fld=134;dst=100025" TargetMode="External"/><Relationship Id="rId11" Type="http://schemas.openxmlformats.org/officeDocument/2006/relationships/hyperlink" Target="consultantplus://offline/main?base=RLAW417;n=22659;fld=134;dst=100034" TargetMode="External"/><Relationship Id="rId12" Type="http://schemas.openxmlformats.org/officeDocument/2006/relationships/hyperlink" Target="consultantplus://offline/main?base=RLAW417;n=22659;fld=134;dst=100045" TargetMode="External"/><Relationship Id="rId13" Type="http://schemas.openxmlformats.org/officeDocument/2006/relationships/hyperlink" Target="consultantplus://offline/main?base=RLAW417;n=22659;fld=134;dst=100054" TargetMode="External"/><Relationship Id="rId14" Type="http://schemas.openxmlformats.org/officeDocument/2006/relationships/hyperlink" Target="consultantplus://offline/main?base=RLAW417;n=22659;fld=134;dst=100054" TargetMode="External"/><Relationship Id="rId15" Type="http://schemas.openxmlformats.org/officeDocument/2006/relationships/hyperlink" Target="consultantplus://offline/main?base=RLAW417;n=22659;fld=134;dst=100052" TargetMode="External"/><Relationship Id="rId16" Type="http://schemas.openxmlformats.org/officeDocument/2006/relationships/hyperlink" Target="consultantplus://offline/main?base=RLAW417;n=22659;fld=134;dst=100056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3:20Z</dcterms:created>
  <dc:creator>наташа </dc:creator>
  <dc:description/>
  <dc:language>en-US</dc:language>
  <cp:lastModifiedBy/>
  <cp:lastPrinted>2013-09-16T15:25:00Z</cp:lastPrinted>
  <cp:revision>0</cp:revision>
  <dc:subject/>
  <dc:title/>
</cp:coreProperties>
</file>