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РЫШКОВСКОГО СЕЛЬСОВЕТ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6  мая  2013 года  № 5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внесении изменений и дополнений в Постанов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№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29 от 20.02.2013 г.</w:t>
      </w:r>
      <w:r>
        <w:rPr>
          <w:rFonts w:cs="Tahoma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"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</w:t>
      </w:r>
    </w:p>
    <w:p>
      <w:pPr>
        <w:pStyle w:val="Normal"/>
        <w:jc w:val="center"/>
        <w:rPr/>
      </w:pPr>
      <w:r>
        <w:rPr>
          <w:rFonts w:eastAsia="Lucida Sans Unicode" w:cs="Arial" w:ascii="Arial" w:hAnsi="Arial"/>
          <w:b/>
          <w:bCs/>
          <w:color w:val="000000"/>
          <w:kern w:val="2"/>
          <w:sz w:val="32"/>
          <w:szCs w:val="32"/>
        </w:rPr>
        <w:t>и обязательствах имущественного характера</w:t>
      </w: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  <w:t>"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kern w:val="2"/>
          <w:sz w:val="32"/>
          <w:szCs w:val="32"/>
        </w:rPr>
      </w:pPr>
      <w:r>
        <w:rPr>
          <w:rFonts w:eastAsia="Lucida Sans Unicode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left="0" w:right="563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Рассмотрев протест прокуратуры Курского района от 22.05.2013 г. № 90-2013, руководствуясь </w:t>
      </w:r>
      <w:r>
        <w:rPr>
          <w:rFonts w:eastAsia="Lucida Sans Unicode" w:cs="Arial" w:ascii="Arial" w:hAnsi="Arial"/>
          <w:kern w:val="2"/>
          <w:sz w:val="26"/>
          <w:szCs w:val="26"/>
        </w:rPr>
        <w:t xml:space="preserve">Постановлением Правительства Российской Федерации </w:t>
      </w:r>
      <w:r>
        <w:rPr>
          <w:rFonts w:eastAsia="Lucida Sans Unicode" w:cs="Arial" w:ascii="Arial" w:hAnsi="Arial"/>
          <w:b w:val="false"/>
          <w:bCs w:val="false"/>
          <w:kern w:val="2"/>
          <w:sz w:val="26"/>
          <w:szCs w:val="26"/>
        </w:rPr>
        <w:t>от 13 марта 2013 г. № 208 "</w:t>
      </w:r>
      <w:r>
        <w:rPr>
          <w:rFonts w:eastAsia="Lucida Sans Unicode" w:cs="Arial" w:ascii="Arial" w:hAnsi="Arial"/>
          <w:b w:val="false"/>
          <w:bCs w:val="false"/>
          <w:kern w:val="2"/>
          <w:sz w:val="26"/>
          <w:szCs w:val="26"/>
        </w:rPr>
        <w:t>Об утверждении Правил представления лицом, поступающим на работу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своих супруга (супруги) и несовершеннолетних детей",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Администрация Рышковского сельсовета Курского района Курской области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ПОС</w:t>
      </w:r>
      <w:r>
        <w:rPr>
          <w:rFonts w:cs="Arial" w:ascii="Arial" w:hAnsi="Arial"/>
          <w:sz w:val="26"/>
          <w:szCs w:val="26"/>
        </w:rPr>
        <w:t>ТАНОВЛЯЕТ:</w:t>
      </w:r>
    </w:p>
    <w:p>
      <w:pPr>
        <w:pStyle w:val="Normal"/>
        <w:ind w:left="0" w:right="15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1) Внести  в постановление №29 от 20.02.2013 г. </w:t>
      </w: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  <w:lang w:eastAsia="ru-RU"/>
        </w:rPr>
        <w:t xml:space="preserve">"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</w:t>
      </w:r>
      <w:r>
        <w:rPr>
          <w:rFonts w:eastAsia="Lucida Sans Unicode" w:cs="Arial" w:ascii="Arial" w:hAnsi="Arial"/>
          <w:b w:val="false"/>
          <w:bCs w:val="false"/>
          <w:color w:val="000000"/>
          <w:kern w:val="2"/>
          <w:sz w:val="26"/>
          <w:szCs w:val="26"/>
          <w:lang w:eastAsia="ru-RU"/>
        </w:rPr>
        <w:t>и обязательствах имущественного характера</w:t>
      </w:r>
      <w:r>
        <w:rPr>
          <w:rFonts w:eastAsia="Times New Roman" w:cs="Arial" w:ascii="Arial" w:hAnsi="Arial"/>
          <w:b w:val="false"/>
          <w:bCs w:val="false"/>
          <w:color w:val="000000"/>
          <w:sz w:val="26"/>
          <w:szCs w:val="26"/>
          <w:lang w:eastAsia="ru-RU"/>
        </w:rPr>
        <w:t>",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следующие изменения: </w:t>
      </w:r>
    </w:p>
    <w:p>
      <w:pPr>
        <w:pStyle w:val="Normal"/>
        <w:spacing w:lineRule="atLeast" w:line="100" w:before="0" w:after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1. Абз. 2 п. 6  Положения изложи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«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»;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носку 1 в пункте 5.2.  Приложений №№ 2,3  Положения  изложить в ново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«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»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Style19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100" w:before="0" w:after="0"/>
        <w:ind w:left="0" w:right="15" w:hanging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15" w:hanging="0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2) Постановление вступает в силу со дня его подписания и подлежит обнародованию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Рышковского сельсовета                                              В. А. Сопин</w:t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постановлением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>Администр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Рышковского сельсовета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Курского района Курской области </w:t>
      </w:r>
    </w:p>
    <w:p>
      <w:pPr>
        <w:pStyle w:val="Normal"/>
        <w:widowControl w:val="false"/>
        <w:spacing w:lineRule="auto" w:line="240" w:before="0" w:after="0"/>
        <w:ind w:left="57" w:right="0" w:hanging="0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>от 15.05.2013г. № 29</w:t>
      </w:r>
    </w:p>
    <w:p>
      <w:pPr>
        <w:pStyle w:val="Normal"/>
        <w:widowControl w:val="false"/>
        <w:spacing w:lineRule="auto" w:line="240" w:before="0" w:after="0"/>
        <w:ind w:left="57" w:right="0" w:hanging="0"/>
        <w:jc w:val="right"/>
        <w:rPr/>
      </w:pPr>
      <w:r>
        <w:rPr>
          <w:rFonts w:eastAsia="Arial" w:cs="Arial" w:ascii="Arial" w:hAnsi="Arial"/>
          <w:kern w:val="2"/>
          <w:sz w:val="22"/>
          <w:szCs w:val="22"/>
        </w:rPr>
        <w:t xml:space="preserve"> 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(с изм. от 26.05.2013г. №58)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О предоставлении гражданами претендующими на замещение должностей руководителей муниципальных  учреждений Рышковского сельсовета Курского района Курской области, и лицами замещающими  данные должности сведений о доходах, об имуществе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 обязательствах имущественного характера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1. Настоящим Положением определяется порядок представления руководителями муниципальных учреждений Рышковского сельсовета  (далее – руководители учреждений) сведений о полученных ими доходах, об имуществе, принадлежащем им на праве собственности, и об их обязанностя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(далее – сведения о доходах, об имуществе и обязательствах имущественного характера).</w:t>
      </w:r>
    </w:p>
    <w:p>
      <w:pPr>
        <w:pStyle w:val="Normal"/>
        <w:ind w:left="0" w:right="0" w:firstLine="36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 xml:space="preserve">2. Обязанность представлять сведения о доходах, об имуществе и обязательствах имущественного характера в соответствии с федеральными законами возлагается на руководителя муниципального  учреждения культуры (далее – руководитель учреждения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>3. Сведения о доходах, об имуществе и обязательствах имущественного характера представляются по утвержденным формам справок ежегодно, не позднее 30 апреля года, следующего за 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</w:t>
      </w:r>
      <w:r>
        <w:rPr>
          <w:rFonts w:cs="Arial" w:ascii="Arial" w:hAnsi="Arial"/>
          <w:color w:val="000000"/>
          <w:sz w:val="26"/>
          <w:szCs w:val="26"/>
        </w:rPr>
        <w:t>4. Руководитель муниципального учреждения предоставляет ежегодно начиная с 2013 год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а) сведения о своих доходах, полученных за отчетный период (с 1 января по 31 декабря) от всех источников(Включая денежное содержание, пенсии, пособия, иные выплаты), а также сведения об имуществе, принадлежащи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б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 а также сведения об имуществе, принадлежащи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Сведения о доходах, об имуществе и обязательствах имущественного характера представляются в администрацию Рышковского сельсовета  Курского 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В случае если руководитель учреждения обнаружил, что в представленных им в администрацию Рышковского сельсовета Курского района Курской области сведениях о доходах,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 в порядке, установленном настоящим Положение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не позднее 31 июля года, следующего за отчетны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В случае непредставления по объективным причинам руководителем учреждения сведений о доходах, об имуществе и обязательствах имущественного характера супруги (супруга) и несовершеннолетних детей данный факт подлежит рассмотрению  администрацией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Проверка достоверности и полноты сведений о доходах, об имуществе и обязательствах имущественного характера, представленных в соответствии с настоящим Положением руководителем учреждения, осуществляется администрацией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Сведения о доходах, об имуществе и обязательствах имущественного характера, представляемые в соответствии с настоящим Положением руководителем учреждения, являются сведениями конфиденциального характер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Сведения о доходах, об имуществе и обязательствах имущественного характера руководителя учреждения, его супруги (супруга) и несовершеннолетних детей, размещаются на официальном сайте Администрации Рышковского сельсовета Курского района Курской области, в соответствии с порядком, утвержденным постановлением Администрации Рышковского сельсовета Курского района Курской област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Сведения о доходах, об имуществе и обязательствах имущественного характера, представленные в соответствии с настоящим Положением руководителем учреждения, представляемые ежегодно, и информация о результатах проверки достоверности и полноты этих сведений приобщаются к личному делу руководителя учреж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В случае непредставления или представления заведомо ложных сведений о доходах, об имуществе и обязательствах имущественного характера руководитель учреждения освобождается от должности.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ложение №2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ышк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20.02.2013 г. № 29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(с изм. от 26.05.2013г. №58)   </w:t>
      </w:r>
    </w:p>
    <w:p>
      <w:pPr>
        <w:pStyle w:val="Normal"/>
        <w:autoSpaceDE w:val="false"/>
        <w:jc w:val="right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правка о доходах, об имуществе и обязательствах имущественного характера руководителя учрежд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указывается наименование муниципального бюджетного учреждения,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структурного подразделени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учреждения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,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дрес места жительства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,</w:t>
      </w:r>
    </w:p>
    <w:p>
      <w:pPr>
        <w:pStyle w:val="ConsPlusNonformat"/>
        <w:widowControl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&lt;1&gt;  о своих доходах за период с 01 января 20___ г. по 31 декабря 20___ г., об имуществе, принадлежащем мне на праве  собственности, о вкладах в банках, ценных бумагах, об обязательствах имущественного характера по состоянию на конец отчетного период (на отчетную дату):</w:t>
      </w:r>
    </w:p>
    <w:p>
      <w:pPr>
        <w:pStyle w:val="ConsPlusNonformat"/>
        <w:widowControl/>
        <w:bidi w:val="0"/>
        <w:spacing w:lineRule="atLeast" w:line="10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spacing w:lineRule="atLeast" w:line="100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федеральной государственной службы (на отчетную дату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Сведения о доходах &lt;*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7099"/>
        <w:gridCol w:w="2169"/>
      </w:tblGrid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охода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по основному месту работы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педагогической деятельности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научной деятельности  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иной творческой деятельности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вкладов в банках и иных кредитных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ценных бумаг и долей участия в  коммерческих</w:t>
              <w:br/>
              <w:t xml:space="preserve">организациях                   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доходы (указать вид дохода)                     </w:t>
              <w:br/>
              <w:t xml:space="preserve">1)...                          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доход за отчетный период          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Сведения об имуществ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Недвижимое имущество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9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816"/>
        <w:gridCol w:w="2222"/>
        <w:gridCol w:w="1898"/>
        <w:gridCol w:w="1322"/>
      </w:tblGrid>
      <w:tr>
        <w:trPr>
          <w:trHeight w:val="491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участки &lt;**&gt;:     </w:t>
              <w:br/>
              <w:t>1)...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)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ые дома:                 </w:t>
              <w:br/>
              <w:t xml:space="preserve">1)... 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ы:                  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2. Транспортные средст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431"/>
      </w:tblGrid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3. Сведения о денежных средствах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ходящихся на счетах в банках и иных кредитных организация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446"/>
        <w:gridCol w:w="1446"/>
        <w:gridCol w:w="1446"/>
        <w:gridCol w:w="1774"/>
      </w:tblGrid>
      <w:tr>
        <w:trPr>
          <w:trHeight w:val="47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1. Акции и иное участие в коммерческих организация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155"/>
        <w:gridCol w:w="1709"/>
        <w:gridCol w:w="1972"/>
        <w:gridCol w:w="1052"/>
        <w:gridCol w:w="1380"/>
      </w:tblGrid>
      <w:tr>
        <w:trPr>
          <w:trHeight w:val="63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ный   </w:t>
              <w:br/>
              <w:t>&lt;*(2)&gt; капитал</w:t>
              <w:br/>
              <w:t xml:space="preserve">(руб.)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25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2. Иные ценные бумаг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643"/>
      </w:tblGrid>
      <w:tr>
        <w:trPr>
          <w:trHeight w:val="61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 бумагу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</w:t>
            </w:r>
          </w:p>
        </w:tc>
      </w:tr>
      <w:tr>
        <w:trPr>
          <w:trHeight w:val="24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0"/>
          <w:szCs w:val="20"/>
        </w:rPr>
        <w:t xml:space="preserve">&lt;*&gt; </w:t>
      </w:r>
      <w:r>
        <w:rPr>
          <w:rFonts w:cs="Arial" w:ascii="Arial" w:hAnsi="Arial"/>
          <w:sz w:val="20"/>
          <w:szCs w:val="20"/>
        </w:rPr>
        <w:t>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0"/>
          <w:szCs w:val="20"/>
        </w:rPr>
        <w:t xml:space="preserve">&lt;**&gt; </w:t>
      </w:r>
      <w:r>
        <w:rPr>
          <w:rFonts w:cs="Arial" w:ascii="Arial" w:hAnsi="Arial"/>
          <w:sz w:val="20"/>
          <w:szCs w:val="20"/>
        </w:rPr>
        <w:t>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</w:t>
      </w:r>
      <w:r>
        <w:rPr/>
        <w:t xml:space="preserve"> 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ходящиеся в пользовании &lt;*(1)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335"/>
      </w:tblGrid>
      <w:tr>
        <w:trPr>
          <w:trHeight w:val="47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по состоянию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5.2. Прочие обязательства &lt;*(1)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906"/>
      </w:tblGrid>
      <w:tr>
        <w:trPr>
          <w:trHeight w:val="5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6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_ г. 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Arial" w:ascii="Arial" w:hAnsi="Arial"/>
          <w:sz w:val="20"/>
          <w:szCs w:val="20"/>
        </w:rPr>
        <w:t>(подпись руководителя учре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Arial" w:ascii="Arial" w:hAnsi="Arial"/>
          <w:sz w:val="20"/>
          <w:szCs w:val="20"/>
        </w:rPr>
        <w:t>(Ф.И.О. и подпись лица, принявшего справку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ышковского сельсовета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урского района Ку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20.02.2013 г. № 29 </w:t>
      </w:r>
    </w:p>
    <w:p>
      <w:pPr>
        <w:pStyle w:val="Normal"/>
        <w:widowControl w:val="false"/>
        <w:autoSpaceDE w:val="false"/>
        <w:spacing w:lineRule="auto" w:line="240" w:before="0" w:after="0"/>
        <w:ind w:left="57" w:right="0" w:hanging="0"/>
        <w:jc w:val="right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 </w:t>
      </w:r>
      <w:r>
        <w:rPr>
          <w:rFonts w:eastAsia="Lucida Sans Unicode" w:cs="Arial" w:ascii="Arial" w:hAnsi="Arial"/>
          <w:kern w:val="2"/>
          <w:sz w:val="20"/>
          <w:szCs w:val="20"/>
        </w:rPr>
        <w:t xml:space="preserve">(с изм. от 26.05.2013г. №58)   </w:t>
      </w:r>
    </w:p>
    <w:p>
      <w:pPr>
        <w:pStyle w:val="Normal"/>
        <w:autoSpaceDE w:val="false"/>
        <w:jc w:val="right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 о доходах, об имуществе и обязательствах имущественного 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руководителя учреж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(указывается наименование муниципального бюджетного учреждения,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  <w:r>
        <w:rPr>
          <w:rFonts w:cs="Arial" w:ascii="Arial" w:hAnsi="Arial"/>
          <w:sz w:val="21"/>
          <w:szCs w:val="21"/>
        </w:rPr>
        <w:t>структурного подразделения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АВКА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а супруги (супруга) и несовершеннолетних детей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 учреждения &lt;1&gt;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, 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ий по адресу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дрес места жительств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    сведения      &lt;2&gt;     о      доходах        моей       (моего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пруги (супруга), несовершеннолетней дочери, несовершеннолетнего сына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Arial" w:ascii="Arial" w:hAnsi="Arial"/>
          <w:sz w:val="20"/>
          <w:szCs w:val="20"/>
        </w:rPr>
        <w:t>(фамилия, имя, отчество, дата ро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Arial" w:ascii="Arial" w:hAnsi="Arial"/>
          <w:sz w:val="20"/>
          <w:szCs w:val="20"/>
        </w:rPr>
        <w:t>(основное место работы или службы, занимаемая должность; в случае</w:t>
      </w:r>
    </w:p>
    <w:p>
      <w:pPr>
        <w:pStyle w:val="ConsPlusNonformat"/>
        <w:widowControl/>
        <w:bidi w:val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отсутствия основного места работы или службы - род занятий)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autoSpaceDE w:val="false"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&lt;1&gt;  о своих доходах за период с 01 января 20___ г. по 31 декабря 20___ г., об имуществе, принадлежащем мне на праве  собственности, о вкладах в банках, ценных бумагах, об обязательствах имущественного характера по состоянию на конец отчетного период (на отчетную дату):</w:t>
      </w:r>
    </w:p>
    <w:p>
      <w:pPr>
        <w:pStyle w:val="ConsPlusNonformat"/>
        <w:widowControl/>
        <w:autoSpaceDE w:val="false"/>
        <w:bidi w:val="0"/>
        <w:spacing w:lineRule="atLeast" w:line="10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1. Сведения о доходах &lt;*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6965"/>
        <w:gridCol w:w="2168"/>
      </w:tblGrid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дохода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ичина дохода</w:t>
              <w:br/>
              <w:t xml:space="preserve">&lt;**&gt; (руб.)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по основному месту работы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педагогической деятельности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научной деятельности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иной творческой деятельности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 от вкладов в банках и иных кредитных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 от ценных бумаг и долей участия в коммерческих</w:t>
              <w:br/>
              <w:t xml:space="preserve">организациях                 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доходы (указать вид дохода)                    </w:t>
              <w:br/>
              <w:t xml:space="preserve">1)...                         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 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доход за отчетный период                    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ются доходы (включая пенсии, пособия, иные выплаты) за год, предшествующий году подачи документов для замещения должности руководителя учреж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2. Сведения об имуществ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1. Недвижимое имущество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3813"/>
        <w:gridCol w:w="2236"/>
        <w:gridCol w:w="1867"/>
        <w:gridCol w:w="1355"/>
      </w:tblGrid>
      <w:tr>
        <w:trPr>
          <w:trHeight w:val="49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   </w:t>
              <w:br/>
              <w:t xml:space="preserve">собственности  </w:t>
              <w:br/>
              <w:t xml:space="preserve">&lt;*&gt;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(адрес)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4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участки &lt;**&gt;:     </w:t>
              <w:br/>
              <w:t xml:space="preserve">1)...   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Жилые дома:                 </w:t>
              <w:br/>
              <w:t xml:space="preserve">1)...  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)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вартиры: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чи:  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аражи:                   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ое недвижимое имущество:  </w:t>
              <w:br/>
              <w:t xml:space="preserve">1)...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|</w:t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2. Транспортные средства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4467"/>
        <w:gridCol w:w="2366"/>
        <w:gridCol w:w="2431"/>
      </w:tblGrid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марка транспортного    </w:t>
              <w:br/>
              <w:t xml:space="preserve">средства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 собственности</w:t>
              <w:br/>
              <w:t xml:space="preserve">&lt;*&gt;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24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легк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обили грузовые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прицепы:     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ототранспортные средства: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льскохозяйственная техника: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дный транспорт:   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оздушный транспорт:       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транспортные средства:      </w:t>
              <w:br/>
              <w:t xml:space="preserve">1)...                      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учреждения, который представляет сведения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3. Сведения о денежных средствах, находящихс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счетах в банках и иных кредитных организациях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446"/>
        <w:gridCol w:w="1446"/>
        <w:gridCol w:w="1446"/>
        <w:gridCol w:w="1774"/>
      </w:tblGrid>
      <w:tr>
        <w:trPr>
          <w:trHeight w:val="562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 xml:space="preserve">адрес банка или    </w:t>
              <w:br/>
              <w:t xml:space="preserve">иной кредитной     </w:t>
              <w:br/>
              <w:t xml:space="preserve">организации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   </w:t>
              <w:br/>
              <w:t xml:space="preserve">и валюта </w:t>
              <w:br/>
              <w:t xml:space="preserve">счета &lt;*&gt;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ер   </w:t>
              <w:br/>
              <w:t xml:space="preserve">счета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таток   </w:t>
              <w:br/>
              <w:t xml:space="preserve">на счете  </w:t>
              <w:br/>
              <w:t xml:space="preserve">&lt;**&gt; (руб.)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25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4. Сведения о ценных бумага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1. Акции и иное участие в коммерческих организация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3154"/>
        <w:gridCol w:w="1709"/>
        <w:gridCol w:w="1972"/>
        <w:gridCol w:w="1052"/>
        <w:gridCol w:w="1380"/>
      </w:tblGrid>
      <w:tr>
        <w:trPr>
          <w:trHeight w:val="65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и     </w:t>
              <w:br/>
              <w:t>организационно-правовая</w:t>
              <w:br/>
              <w:t xml:space="preserve">форма организации   </w:t>
              <w:br/>
              <w:t xml:space="preserve">&lt;*(1)&gt;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вный   </w:t>
              <w:br/>
              <w:t xml:space="preserve">&lt;*(2)&gt; (руб.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 </w:t>
              <w:br/>
              <w:t xml:space="preserve">&lt;*(3)&gt; </w:t>
              <w:br/>
              <w:t>учас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  <w:br/>
              <w:t xml:space="preserve">&lt;*(4)&gt;  </w:t>
              <w:br/>
              <w:t xml:space="preserve">участия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</w:t>
            </w:r>
          </w:p>
        </w:tc>
      </w:tr>
      <w:tr>
        <w:trPr>
          <w:trHeight w:val="264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2. Иные ценные бумаги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1709"/>
        <w:gridCol w:w="2366"/>
        <w:gridCol w:w="1446"/>
        <w:gridCol w:w="1643"/>
      </w:tblGrid>
      <w:tr>
        <w:trPr>
          <w:trHeight w:val="59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ценной   </w:t>
              <w:br/>
              <w:t xml:space="preserve">бумаги &lt;*&gt;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 xml:space="preserve">ценную бумагу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ая &lt;**&gt; </w:t>
              <w:br/>
              <w:t xml:space="preserve">стоимость </w:t>
              <w:br/>
              <w:t xml:space="preserve">(РУб.)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</w:t>
            </w:r>
          </w:p>
        </w:tc>
      </w:tr>
      <w:tr>
        <w:trPr>
          <w:trHeight w:val="238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Arial" w:ascii="Arial" w:hAnsi="Arial"/>
          <w:sz w:val="20"/>
          <w:szCs w:val="20"/>
        </w:rPr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</w:t>
      </w:r>
      <w:r>
        <w:rPr/>
        <w:t xml:space="preserve"> 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дел 5. Сведения об обязательствах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мущественного характер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5.1. Объекты недвижимого имущества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ходящиеся в пользовании &lt;*(1)&gt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104"/>
        <w:gridCol w:w="2104"/>
        <w:gridCol w:w="2106"/>
        <w:gridCol w:w="1620"/>
        <w:gridCol w:w="1335"/>
      </w:tblGrid>
      <w:tr>
        <w:trPr>
          <w:trHeight w:val="5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&lt;*(2)&gt;   </w:t>
              <w:br/>
              <w:t xml:space="preserve">имущества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ид и сроки  </w:t>
              <w:br/>
              <w:t xml:space="preserve">&lt;*(3)&gt;     </w:t>
              <w:br/>
              <w:t xml:space="preserve">пользования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 &lt;*(4)&gt;</w:t>
              <w:br/>
              <w:t xml:space="preserve">пользовани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</w:t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по состоянию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5.2. Прочие обязательства &lt;*(1)&gt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841"/>
        <w:gridCol w:w="1315"/>
        <w:gridCol w:w="2104"/>
        <w:gridCol w:w="2104"/>
        <w:gridCol w:w="1906"/>
      </w:tblGrid>
      <w:tr>
        <w:trPr>
          <w:trHeight w:val="464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*(2)&gt;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едитор </w:t>
              <w:br/>
              <w:t>(должник)</w:t>
              <w:br/>
              <w:t xml:space="preserve">&lt;*(3)&gt;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ание   </w:t>
              <w:br/>
              <w:t xml:space="preserve">&lt;*(4)&gt;     </w:t>
              <w:br/>
              <w:t xml:space="preserve">возникновения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*(5)&gt; (руб.)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*(6)&gt;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   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     </w:t>
            </w:r>
          </w:p>
        </w:tc>
      </w:tr>
      <w:tr>
        <w:trPr>
          <w:trHeight w:val="23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...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1)&gt; Указываются имеющиеся на отчетную дату срочные обязательства финансового характера на сумму, превышающую уровень 20 процентов дохода за отчетный период, за исключением обязательств, составляющих менее 100 тыс. рубле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2)&gt; Указывается существо обязательства (заем, кредит и другие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3)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4)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5)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(6)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 20___ г. 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  должности руководителя учреждения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.И.О. и подпись лица, принявшего справку)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08" w:right="0" w:hanging="0"/>
    </w:pPr>
    <w:rPr>
      <w:rFonts w:cs="Mangal"/>
      <w:szCs w:val="21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;Arial" w:hAnsi="Calibri;Arial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25:00Z</dcterms:created>
  <dc:creator>наташа </dc:creator>
  <dc:description/>
  <dc:language>en-US</dc:language>
  <cp:lastModifiedBy>Пользователь</cp:lastModifiedBy>
  <cp:lastPrinted>2014-04-24T15:07:00Z</cp:lastPrinted>
  <dcterms:modified xsi:type="dcterms:W3CDTF">2012-09-23T18:55:00Z</dcterms:modified>
  <cp:revision>2</cp:revision>
  <dc:subject/>
  <dc:title/>
</cp:coreProperties>
</file>