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6"/>
        <w:gridCol w:w="131"/>
        <w:gridCol w:w="131"/>
        <w:gridCol w:w="13893"/>
        <w:gridCol w:w="131"/>
        <w:gridCol w:w="131"/>
        <w:gridCol w:w="77"/>
      </w:tblGrid>
      <w:tr>
        <w:trPr>
          <w:trHeight w:val="57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38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</w:tr>
      <w:tr>
        <w:trPr/>
        <w:tc>
          <w:tcPr>
            <w:tcW w:w="7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3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ЕДЕРАЛЬНОЕ СТАТИСТИЧЕСКОЕ НАБЛЮДЕНИЕ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57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4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</w:t>
              <w:br/>
              <w:t>влечет ответственность, установленную статьей 13.19 Кодекса Российской Федерации об административных правонарушениях</w:t>
              <w:br/>
              <w:t>от 30.12.2001 № 195-ФЗ, а также статьей 3 Закона Российской Федерации от 13.05.92 № 2761-1 "Об ответственности за нарушение</w:t>
              <w:br/>
              <w:t>порядка представления государственной статистической отчетности"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57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7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3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ОЖНО ПРЕДОСТАВЛЕНИЕ В ЭЛЕКТРОННОМ ВИДЕ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Printer"/>
                <w:rFonts w:cs="Tahoma" w:ascii="Tahoma" w:hAnsi="Tahoma"/>
                <w:sz w:val="18"/>
                <w:szCs w:val="18"/>
              </w:rPr>
              <w:t>СВЕДЕНИЯ ОБ ИСПОЛНЕНИИ БЮДЖЕТА МУНИЦИПАЛЬНОГО ОБРАЗОВАНИЯ</w:t>
              <w:br/>
              <w:t xml:space="preserve">(МЕСТНОГО БЮДЖЕТА)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758"/>
              <w:gridCol w:w="273"/>
              <w:gridCol w:w="433"/>
              <w:gridCol w:w="10389"/>
            </w:tblGrid>
            <w:tr>
              <w:trPr/>
              <w:tc>
                <w:tcPr>
                  <w:tcW w:w="2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за 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13</w:t>
                  </w:r>
                </w:p>
              </w:tc>
              <w:tc>
                <w:tcPr>
                  <w:tcW w:w="103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Printer"/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rinter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57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1656"/>
        <w:gridCol w:w="2914"/>
      </w:tblGrid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оставляют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131"/>
              <w:gridCol w:w="3485"/>
            </w:tblGrid>
            <w:tr>
              <w:trPr/>
              <w:tc>
                <w:tcPr>
                  <w:tcW w:w="81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Сроки предоставления</w:t>
                  </w:r>
                </w:p>
              </w:tc>
              <w:tc>
                <w:tcPr>
                  <w:tcW w:w="3485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14" w:hRule="atLeast"/>
              </w:trPr>
              <w:tc>
                <w:tcPr>
                  <w:tcW w:w="8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рганы местного самоуправления: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 территориальному органу Росстата в субъекте Российской Федерации</w:t>
                    <w:br/>
                    <w:t xml:space="preserve">  по установленному им адресу 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5 марта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1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9"/>
              <w:gridCol w:w="2613"/>
              <w:gridCol w:w="132"/>
            </w:tblGrid>
            <w:tr>
              <w:trPr/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6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Форма № 1-МБ</w:t>
                  </w:r>
                </w:p>
              </w:tc>
              <w:tc>
                <w:tcPr>
                  <w:tcW w:w="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иказ Росстата:</w:t>
                    <w:br/>
                    <w:t>Об утверждении формы</w:t>
                    <w:br/>
                    <w:t>от 23.07.2013 № 291</w:t>
                    <w:br/>
                    <w:t>О внесении изменений (при наличии)</w:t>
                  </w:r>
                </w:p>
              </w:tc>
            </w:tr>
            <w:tr>
              <w:trPr/>
              <w:tc>
                <w:tcPr>
                  <w:tcW w:w="28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т _____________ № _____</w:t>
                  </w:r>
                </w:p>
              </w:tc>
            </w:tr>
            <w:tr>
              <w:trPr/>
              <w:tc>
                <w:tcPr>
                  <w:tcW w:w="28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т _____________ № _____ </w:t>
                  </w:r>
                </w:p>
              </w:tc>
            </w:tr>
            <w:tr>
              <w:trPr/>
              <w:tc>
                <w:tcPr>
                  <w:tcW w:w="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613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32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6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одовая</w:t>
                  </w:r>
                </w:p>
              </w:tc>
              <w:tc>
                <w:tcPr>
                  <w:tcW w:w="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570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57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95"/>
              <w:gridCol w:w="10135"/>
            </w:tblGrid>
            <w:tr>
              <w:trPr/>
              <w:tc>
                <w:tcPr>
                  <w:tcW w:w="4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Наименование отчитывающейся организации</w:t>
                  </w:r>
                </w:p>
              </w:tc>
              <w:tc>
                <w:tcPr>
                  <w:tcW w:w="1013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дминистрация Рышковского сельсовета Курского района Курской области(АДМИНИСТРАЦИЯ РЫШКОВСКОГО СЕЛЬСОВЕТА КУРСКОГО РАЙОНА КУРСКОЙ ОБЛ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71"/>
              <w:gridCol w:w="12959"/>
            </w:tblGrid>
            <w:tr>
              <w:trPr/>
              <w:tc>
                <w:tcPr>
                  <w:tcW w:w="1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Почтовый адрес</w:t>
                  </w:r>
                </w:p>
              </w:tc>
              <w:tc>
                <w:tcPr>
                  <w:tcW w:w="1295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888"/>
        <w:gridCol w:w="4210"/>
        <w:gridCol w:w="4209"/>
        <w:gridCol w:w="4210"/>
        <w:gridCol w:w="50"/>
        <w:gridCol w:w="3"/>
      </w:tblGrid>
      <w:tr>
        <w:trPr/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 </w:t>
              <w:br/>
              <w:t xml:space="preserve">формы </w:t>
              <w:br/>
              <w:t>по ОКУД</w:t>
            </w:r>
          </w:p>
        </w:tc>
        <w:tc>
          <w:tcPr>
            <w:tcW w:w="126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тывающейся организации</w:t>
              <w:br/>
              <w:t>по ОКПО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8030</w:t>
            </w:r>
          </w:p>
        </w:tc>
        <w:tc>
          <w:tcPr>
            <w:tcW w:w="42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182009</w:t>
            </w:r>
          </w:p>
        </w:tc>
        <w:tc>
          <w:tcPr>
            <w:tcW w:w="42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072"/>
        <w:gridCol w:w="662"/>
        <w:gridCol w:w="2598"/>
        <w:gridCol w:w="2265"/>
        <w:gridCol w:w="1973"/>
      </w:tblGrid>
      <w:tr>
        <w:trPr/>
        <w:tc>
          <w:tcPr>
            <w:tcW w:w="1457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bookmarkStart w:id="0" w:name="Основная_часть"/>
            <w:bookmarkEnd w:id="0"/>
            <w:r>
              <w:rPr>
                <w:rFonts w:cs="Tahoma" w:ascii="Tahoma" w:hAnsi="Tahoma"/>
                <w:sz w:val="18"/>
                <w:szCs w:val="18"/>
              </w:rPr>
              <w:t>Коды по ОКЕИ: тысяча рублей - 384; рублей - 383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  <w:br/>
              <w:t>показате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cs="Tahoma" w:ascii="Tahoma" w:hAnsi="Tahoma"/>
                <w:sz w:val="18"/>
                <w:szCs w:val="18"/>
              </w:rPr>
              <w:br/>
              <w:t>строк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бюджетной</w:t>
              <w:br/>
              <w:t>классифик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тверждено решением</w:t>
              <w:br/>
              <w:t>о бюджете</w:t>
              <w:br/>
              <w:t>муниципального</w:t>
              <w:br/>
              <w:t>образования на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полнено</w:t>
              <w:br/>
              <w:t>за год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местного бюджета (включая безвозмездные поступле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850000000000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 083 900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 077 928.65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 </w:t>
            </w:r>
            <w:r>
              <w:rPr>
                <w:rFonts w:cs="Tahoma" w:ascii="Tahoma" w:hAnsi="Tahoma"/>
                <w:sz w:val="18"/>
                <w:szCs w:val="18"/>
              </w:rPr>
              <w:t>из них:</w:t>
              <w:br/>
              <w:t>налог на прибыль организац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101010000000001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101020000100001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772 800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772 651.22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кцизы по подакцизным товарам (продукции), производимым на</w:t>
              <w:br/>
              <w:t>территории Российской Федерац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103020000100001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105000000000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 200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 113.00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 </w:t>
            </w:r>
            <w:r>
              <w:rPr>
                <w:rFonts w:cs="Tahoma" w:ascii="Tahoma" w:hAnsi="Tahoma"/>
                <w:sz w:val="18"/>
                <w:szCs w:val="18"/>
              </w:rPr>
              <w:t>из них:</w:t>
              <w:br/>
              <w:t>единый налог на вмененный доход для отдельных видов деятельност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105020000200001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105030000100001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 200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 113.00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и на имуще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106000000000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077 100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076 928.51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из них:</w:t>
              <w:br/>
              <w:t>налог на имущество физических ли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106010000000001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 300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 235.71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106060000000001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016 800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016 692.80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и, сборы и регулярные платежи за пользование природными</w:t>
              <w:br/>
              <w:t>ресурсам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107000000000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00108000000000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и перерасчеты по отмененным налогам, сборам и иным</w:t>
              <w:br/>
              <w:t>обязательным платежа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109000000000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400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392.85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использования имущества, находящегося в государственной</w:t>
              <w:br/>
              <w:t>и муниципальной собственност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00111000000000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130 284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130 283.25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из них:</w:t>
              <w:br/>
              <w:t>доходы от перечисления части прибыли государственных и</w:t>
              <w:br/>
              <w:t>муниципальных унитарных предприятий, остающейся после уплаты</w:t>
              <w:br/>
              <w:t>налогов и обязательных платеже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111070100000001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112000000000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из них:</w:t>
              <w:br/>
              <w:t>плата за негативное воздействие на окружающую сред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112010000100001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114000000000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 716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 621.82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200000000000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962 400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961 938.00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из них:</w:t>
              <w:br/>
              <w:t>от других бюджетов бюджетной системы Российской Федерац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202000000000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962 400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961 938.00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из них:</w:t>
              <w:br/>
              <w:t>дотации бюджетам субъектов Российской Федерации</w:t>
              <w:br/>
              <w:t>и муниципальных образов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2020100000000015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042 000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042 000.00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бсидии бюджетам бюджетной системы Российской Федерации</w:t>
              <w:br/>
              <w:t>(межбюджетные субсидии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2020200000000015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 700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 238.00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бвенции бюджетам субъектов Российской Федерации</w:t>
              <w:br/>
              <w:t>и муниципальных образов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2020300000000015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207 700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207 700.00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2020400000000015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 000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 000.00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029"/>
        <w:gridCol w:w="620"/>
        <w:gridCol w:w="2767"/>
        <w:gridCol w:w="2223"/>
        <w:gridCol w:w="1931"/>
      </w:tblGrid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из них:</w:t>
              <w:br/>
              <w:t>межбюджетные трансферты, передаваемые бюджетам для</w:t>
              <w:br/>
              <w:t>компенсации дополнительных расходов, возникших в результате</w:t>
              <w:br/>
              <w:t>решений, принятых органами власти другого уровн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2020401200000015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безвозмездные поступления от других бюджетов</w:t>
              <w:br/>
              <w:t>бюджетной систем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002020900000000015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общей величины доходов - собственные дох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876 200.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870 228.65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ме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 457 792.2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 515 321.68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  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из них:</w:t>
              <w:br/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655 889.3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606 973.3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 700.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 782.4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циональная эконом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458 000.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445 546.8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из нее:</w:t>
              <w:br/>
              <w:t>сельское хозяйство и рыболов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ран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630 000.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618 126.43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28 000.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27 420.4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417 932.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587 824.6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6 650.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5 905.75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дравоохран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циальная полит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6 000.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 544.2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7 220.8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3 344.49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жбюджетные трансферты общего характера бюджетам субъектов</w:t>
              <w:br/>
              <w:t>Российской Федерации и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из них:</w:t>
              <w:br/>
              <w:t>дотации на выравнивание бюджетной обеспеченности субъектов</w:t>
              <w:br/>
              <w:t>Российской Федерации и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фицит, дефицит (-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373 892.2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2 606.97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bookmarkStart w:id="1" w:name="Справочно"/>
            <w:bookmarkEnd w:id="1"/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: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0199"/>
        <w:gridCol w:w="1020"/>
        <w:gridCol w:w="3351"/>
      </w:tblGrid>
      <w:tr>
        <w:trPr/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  <w:br/>
              <w:t>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cs="Tahoma" w:ascii="Tahoma" w:hAnsi="Tahoma"/>
                <w:sz w:val="18"/>
                <w:szCs w:val="18"/>
              </w:rPr>
              <w:br/>
              <w:t>строк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актически</w:t>
              <w:br/>
              <w:t>за год</w:t>
            </w:r>
          </w:p>
        </w:tc>
      </w:tr>
      <w:tr>
        <w:trPr/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бюджета муниципального образования на содержание работников</w:t>
              <w:br/>
              <w:t>органов местного самоуправления в расчете на одного жителя</w:t>
              <w:br/>
              <w:t>муниципального образования *,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я налоговых и неналоговых доходов местного бюджета (за исключением</w:t>
              <w:br/>
              <w:t>поступлений налоговых доходов по дополнительным нормативам</w:t>
              <w:br/>
              <w:t>отчислений) в общем объеме собственных доходов бюджета</w:t>
              <w:br/>
              <w:t>муниципального образования (без учета субвенций)* (проценты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я просроченной кредиторской задолженности по оплате труда (включая</w:t>
              <w:br/>
              <w:t>начисления на оплату труда) муниципальных учреждений в общем объеме</w:t>
              <w:br/>
              <w:t>расходов муниципального образования на оплату труда (включая начисления</w:t>
              <w:br/>
              <w:t>на оплату труда *) (проценты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82"/>
        <w:gridCol w:w="13988"/>
      </w:tblGrid>
      <w:tr>
        <w:trPr/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</w:t>
            </w:r>
          </w:p>
        </w:tc>
        <w:tc>
          <w:tcPr>
            <w:tcW w:w="1398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полняют органы местного самоуправления городских округов и муниципальных районов.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371"/>
        <w:gridCol w:w="10199"/>
      </w:tblGrid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1019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951"/>
              <w:gridCol w:w="3950"/>
              <w:gridCol w:w="2258"/>
            </w:tblGrid>
            <w:tr>
              <w:trPr>
                <w:trHeight w:val="340" w:hRule="atLeast"/>
              </w:trPr>
              <w:tc>
                <w:tcPr>
                  <w:tcW w:w="1015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9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3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25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vanish/>
                      <w:sz w:val="15"/>
                      <w:szCs w:val="15"/>
                    </w:rPr>
                    <w:t>(должность)</w:t>
                  </w:r>
                </w:p>
              </w:tc>
              <w:tc>
                <w:tcPr>
                  <w:tcW w:w="3950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Ф.И.О.)</w:t>
                  </w:r>
                </w:p>
              </w:tc>
              <w:tc>
                <w:tcPr>
                  <w:tcW w:w="2258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680" w:type="dxa"/>
        <w:tblLayout w:type="fixed"/>
        <w:tblCellMar>
          <w:top w:w="15" w:type="dxa"/>
          <w:left w:w="680" w:type="dxa"/>
          <w:bottom w:w="15" w:type="dxa"/>
          <w:right w:w="20" w:type="dxa"/>
        </w:tblCellMar>
      </w:tblPr>
      <w:tblGrid>
        <w:gridCol w:w="1993"/>
        <w:gridCol w:w="1988"/>
        <w:gridCol w:w="1990"/>
        <w:gridCol w:w="1990"/>
        <w:gridCol w:w="687"/>
        <w:gridCol w:w="687"/>
        <w:gridCol w:w="523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pacing w:before="0" w:after="851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spacing w:before="0" w:after="851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 гражданина,</w:t>
              <w:br/>
              <w:t>осуществляющего предпринимательскую</w:t>
              <w:br/>
              <w:t>деятельность без образования юридического</w:t>
              <w:br/>
              <w:t>лица)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pacing w:before="0" w:after="851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</w:t>
              <w:br/>
              <w:t>ответственное за</w:t>
              <w:br/>
              <w:t>составление формы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pacing w:before="0" w:after="851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Лицо, ответственное за предоставление</w:t>
              <w:br/>
              <w:t>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гражданина, осуществляющего предприни-</w:t>
              <w:br/>
              <w:t>мательскую деятельность без образования</w:t>
              <w:br/>
              <w:t>юридического лица)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851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</w:t>
              <w:br/>
              <w:t>за предоставление статистической</w:t>
              <w:br/>
              <w:t>информации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851"/>
              <w:rPr/>
            </w:pPr>
            <w:r>
              <w:rPr/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</w:t>
              <w:br/>
              <w:t>адвокатского образования)</w:t>
            </w:r>
          </w:p>
        </w:tc>
        <w:tc>
          <w:tcPr>
            <w:tcW w:w="5235" w:type="dxa"/>
            <w:tcBorders/>
            <w:tcMar>
              <w:left w:w="20" w:type="dxa"/>
            </w:tcMar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61"/>
              <w:gridCol w:w="2330"/>
              <w:gridCol w:w="290"/>
              <w:gridCol w:w="856"/>
              <w:gridCol w:w="58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6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262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Безуглова Елизавета Ивановна 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6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должность)</w:t>
                  </w:r>
                </w:p>
              </w:tc>
              <w:tc>
                <w:tcPr>
                  <w:tcW w:w="2620" w:type="dxa"/>
                  <w:gridSpan w:val="2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Ф.И.О.)</w:t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58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61" w:type="dxa"/>
                  <w:tcBorders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7-36-45</w:t>
                  </w:r>
                </w:p>
              </w:tc>
              <w:tc>
                <w:tcPr>
                  <w:tcW w:w="2330" w:type="dxa"/>
                  <w:tcBorders/>
                  <w:tcMar>
                    <w:left w:w="1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-mail: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/>
                  <w:tcMar>
                    <w:left w:w="113" w:type="dxa"/>
                    <w:right w:w="15" w:type="dxa"/>
                  </w:tcMar>
                  <w:vAlign w:val="bottom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95"/>
                    <w:gridCol w:w="51"/>
                    <w:gridCol w:w="96"/>
                    <w:gridCol w:w="169"/>
                    <w:gridCol w:w="51"/>
                    <w:gridCol w:w="266"/>
                  </w:tblGrid>
                  <w:tr>
                    <w:trPr/>
                    <w:tc>
                      <w:tcPr>
                        <w:tcW w:w="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5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16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58" w:type="dxa"/>
                  <w:tcBorders/>
                  <w:tcMar>
                    <w:left w:w="113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номер контактного телефона)</w:t>
                  </w:r>
                </w:p>
              </w:tc>
              <w:tc>
                <w:tcPr>
                  <w:tcW w:w="2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дата составления документа)</w:t>
                  </w:r>
                </w:p>
              </w:tc>
              <w:tc>
                <w:tcPr>
                  <w:tcW w:w="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37:00Z</dcterms:created>
  <dc:creator>user</dc:creator>
  <dc:description/>
  <cp:keywords/>
  <dc:language>en-US</dc:language>
  <cp:lastModifiedBy>user</cp:lastModifiedBy>
  <dcterms:modified xsi:type="dcterms:W3CDTF">2014-06-05T12:38:00Z</dcterms:modified>
  <cp:revision>1</cp:revision>
  <dc:subject/>
  <dc:title/>
</cp:coreProperties>
</file>