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5"/>
        <w:gridCol w:w="181"/>
        <w:gridCol w:w="180"/>
        <w:gridCol w:w="13697"/>
        <w:gridCol w:w="180"/>
        <w:gridCol w:w="181"/>
        <w:gridCol w:w="76"/>
      </w:tblGrid>
      <w:tr>
        <w:trPr>
          <w:trHeight w:val="57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3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7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8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4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о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8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Б ОЦЕНКЕ ПОГОЛОВЬЯ СКОТА И ПТИЦЫ,</w:t>
              <w:br/>
              <w:t>ПОСЕВНЫХ ПЛОЩАДЕЙ В ХОЗЯЙСТВАХ НАСЕЛЕН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02"/>
              <w:gridCol w:w="778"/>
              <w:gridCol w:w="673"/>
              <w:gridCol w:w="6104"/>
            </w:tblGrid>
            <w:tr>
              <w:trPr/>
              <w:tc>
                <w:tcPr>
                  <w:tcW w:w="6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 1 апреля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2014 г.</w:t>
                  </w:r>
                </w:p>
              </w:tc>
              <w:tc>
                <w:tcPr>
                  <w:tcW w:w="61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147"/>
        <w:gridCol w:w="3423"/>
      </w:tblGrid>
      <w:tr>
        <w:trPr/>
        <w:tc>
          <w:tcPr>
            <w:tcW w:w="1114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219"/>
              <w:gridCol w:w="2888"/>
            </w:tblGrid>
            <w:tr>
              <w:trPr>
                <w:trHeight w:val="340" w:hRule="atLeast"/>
              </w:trPr>
              <w:tc>
                <w:tcPr>
                  <w:tcW w:w="82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2888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82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ы местного самоуправления поселений, на территории которых находятся</w:t>
                    <w:br/>
                    <w:t xml:space="preserve">сельские населенные пункты: 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 апреля, 3 июля, 3 октября</w:t>
                    <w:br/>
                    <w:t>после отчетного периода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82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установленному им адресу </w:t>
                  </w:r>
                </w:p>
              </w:tc>
              <w:tc>
                <w:tcPr>
                  <w:tcW w:w="28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"/>
              <w:gridCol w:w="319"/>
              <w:gridCol w:w="2552"/>
              <w:gridCol w:w="319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4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9.08.2012 № 441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57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52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10135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101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Рышковского сельсовета Курского района Курской област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71"/>
              <w:gridCol w:w="12959"/>
            </w:tblGrid>
            <w:tr>
              <w:trPr/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129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48"/>
        <w:gridCol w:w="11575"/>
        <w:gridCol w:w="623"/>
        <w:gridCol w:w="624"/>
      </w:tblGrid>
      <w:tr>
        <w:trPr/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128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1025</w:t>
            </w:r>
          </w:p>
        </w:tc>
        <w:tc>
          <w:tcPr>
            <w:tcW w:w="1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82009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807"/>
        <w:gridCol w:w="1457"/>
        <w:gridCol w:w="8306"/>
      </w:tblGrid>
      <w:tr>
        <w:trPr/>
        <w:tc>
          <w:tcPr>
            <w:tcW w:w="4807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Число отчитавшихся органов местного самоуправления </w:t>
            </w: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306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ед. (код по ОКЕИ: единица - 642)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0" w:name="Раздел_1._Поголовье_скота_и_птицы,_являю"/>
      <w:bookmarkEnd w:id="0"/>
      <w:r>
        <w:rPr>
          <w:rFonts w:cs="Tahoma" w:ascii="Tahoma" w:hAnsi="Tahoma"/>
          <w:b/>
          <w:bCs/>
          <w:sz w:val="18"/>
          <w:szCs w:val="18"/>
        </w:rPr>
        <w:t>1. Поголовье скота и птицы, являющихся собственностью населения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олова - 836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"/>
        <w:gridCol w:w="8742"/>
        <w:gridCol w:w="437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ный рогатый скот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 коров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ь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свиноматки основны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цы и коз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овцематки, козоматки, ярочки и козочки старше 1 год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а всех видов и возрастов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5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1" w:name="Раздел_2._Посевные_площади_под_урожай_те"/>
      <w:bookmarkStart w:id="2" w:name="Раздел_2._Посевные_площади_под_урожай_те"/>
      <w:bookmarkEnd w:id="2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 Посевные площади под урожай текущего года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ектар - 05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"/>
        <w:gridCol w:w="8742"/>
        <w:gridCol w:w="437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ощадь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вная площадь сельскохозяйственных культур - всего</w:t>
              <w:br/>
              <w:t>(стр. 11 = 12 + 13 + 14 + 15 + 16 + 17 + 18 + 20 + 21 + 22 + 23 + 24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ерновых и зернобобовых культу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 (открытого и закрытого грунта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ахарной свеклы (фабричной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солнечник на зерно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хчевых продовольственных культу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овых культур - всего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неплодных кормовых культур (включая сахарную свеклу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 культу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1 </w:t>
      </w:r>
      <w:r>
        <w:rPr>
          <w:rFonts w:cs="Tahoma" w:ascii="Tahoma" w:hAnsi="Tahoma"/>
          <w:sz w:val="17"/>
          <w:szCs w:val="17"/>
        </w:rPr>
        <w:t>Для сводных итогов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2 </w:t>
      </w:r>
      <w:r>
        <w:rPr>
          <w:rFonts w:cs="Tahoma" w:ascii="Tahoma" w:hAnsi="Tahoma"/>
          <w:sz w:val="17"/>
          <w:szCs w:val="17"/>
        </w:rPr>
        <w:t>Заполняется на 1 октября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71"/>
        <w:gridCol w:w="10199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019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951"/>
              <w:gridCol w:w="3950"/>
              <w:gridCol w:w="2258"/>
            </w:tblGrid>
            <w:tr>
              <w:trPr>
                <w:trHeight w:val="340" w:hRule="atLeast"/>
              </w:trPr>
              <w:tc>
                <w:tcPr>
                  <w:tcW w:w="101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9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3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2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2258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5" w:type="dxa"/>
          <w:left w:w="57" w:type="dxa"/>
          <w:bottom w:w="15" w:type="dxa"/>
          <w:right w:w="20" w:type="dxa"/>
        </w:tblCellMar>
      </w:tblPr>
      <w:tblGrid>
        <w:gridCol w:w="1458"/>
        <w:gridCol w:w="1606"/>
        <w:gridCol w:w="1609"/>
        <w:gridCol w:w="1608"/>
        <w:gridCol w:w="97"/>
        <w:gridCol w:w="96"/>
        <w:gridCol w:w="8096"/>
      </w:tblGrid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8096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502"/>
              <w:gridCol w:w="2681"/>
              <w:gridCol w:w="873"/>
            </w:tblGrid>
            <w:tr>
              <w:trPr>
                <w:trHeight w:val="340" w:hRule="atLeast"/>
              </w:trPr>
              <w:tc>
                <w:tcPr>
                  <w:tcW w:w="80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м. главы Администрации Рышковского сельсовета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ВАНОВА ЕЛЕНА ВАЛЕРЬЕВНА </w:t>
                  </w:r>
                </w:p>
              </w:tc>
              <w:tc>
                <w:tcPr>
                  <w:tcW w:w="8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7-36-45</w:t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31"/>
                    <w:gridCol w:w="264"/>
                    <w:gridCol w:w="133"/>
                    <w:gridCol w:w="1188"/>
                    <w:gridCol w:w="396"/>
                    <w:gridCol w:w="529"/>
                  </w:tblGrid>
                  <w:tr>
                    <w:trPr/>
                    <w:tc>
                      <w:tcPr>
                        <w:tcW w:w="13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64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18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79"/>
                    <w:gridCol w:w="3983"/>
                  </w:tblGrid>
                  <w:tr>
                    <w:trPr/>
                    <w:tc>
                      <w:tcPr>
                        <w:tcW w:w="4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3983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5"/>
                    <w:gridCol w:w="2186"/>
                  </w:tblGrid>
                  <w:tr>
                    <w:trPr/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462"/>
                  </w:tblGrid>
                  <w:tr>
                    <w:trPr>
                      <w:trHeight w:val="170" w:hRule="atLeast"/>
                    </w:trPr>
                    <w:tc>
                      <w:tcPr>
                        <w:tcW w:w="4462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68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64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27:00Z</dcterms:created>
  <dc:creator>user</dc:creator>
  <dc:description/>
  <cp:keywords/>
  <dc:language>en-US</dc:language>
  <cp:lastModifiedBy>user</cp:lastModifiedBy>
  <dcterms:modified xsi:type="dcterms:W3CDTF">2014-06-05T12:28:00Z</dcterms:modified>
  <cp:revision>1</cp:revision>
  <dc:subject/>
  <dc:title/>
</cp:coreProperties>
</file>